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rPr>
      </w:pPr>
      <w:r>
        <w:rPr>
          <w:rFonts w:cs="Calibri" w:ascii="Calibri" w:hAnsi="Calibri"/>
          <w:b/>
          <w:bCs/>
          <w:u w:val="single"/>
        </w:rPr>
        <w:t>ANEXO VII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Arial"/>
          <w:b/>
          <w:b/>
          <w:sz w:val="22"/>
          <w:szCs w:val="22"/>
        </w:rPr>
      </w:pPr>
      <w:r>
        <w:rPr>
          <w:rFonts w:cs="Calibri" w:ascii="Calibri" w:hAnsi="Calibri"/>
          <w:b/>
          <w:bCs/>
        </w:rPr>
        <w:t>MODELO DE PROPOSICIÓN ECONÓMICA</w:t>
      </w:r>
    </w:p>
    <w:p>
      <w:pPr>
        <w:pStyle w:val="Normal"/>
        <w:ind w:right="11" w:hanging="0"/>
        <w:jc w:val="center"/>
        <w:rPr>
          <w:rFonts w:ascii="Calibri" w:hAnsi="Calibri" w:cs="Arial"/>
          <w:b/>
          <w:b/>
          <w:sz w:val="22"/>
          <w:szCs w:val="22"/>
        </w:rPr>
      </w:pPr>
      <w:r>
        <w:rPr>
          <w:rFonts w:cs="Arial" w:ascii="Calibri" w:hAnsi="Calibri"/>
          <w:b/>
          <w:sz w:val="22"/>
          <w:szCs w:val="22"/>
        </w:rPr>
        <w:t>P.A. 61/2020 TA</w:t>
      </w:r>
    </w:p>
    <w:p>
      <w:pPr>
        <w:pStyle w:val="Normal"/>
        <w:ind w:right="11" w:hanging="0"/>
        <w:jc w:val="center"/>
        <w:rPr>
          <w:rFonts w:ascii="Calibri" w:hAnsi="Calibri" w:cs="Arial"/>
          <w:b/>
          <w:b/>
          <w:sz w:val="22"/>
          <w:szCs w:val="22"/>
        </w:rPr>
      </w:pPr>
      <w:r>
        <w:rPr>
          <w:rFonts w:cs="Arial" w:ascii="Calibri" w:hAnsi="Calibri"/>
          <w:b/>
          <w:sz w:val="22"/>
          <w:szCs w:val="22"/>
        </w:rPr>
      </w:r>
    </w:p>
    <w:p>
      <w:pPr>
        <w:pStyle w:val="Normal"/>
        <w:ind w:right="11" w:hanging="0"/>
        <w:jc w:val="right"/>
        <w:rPr>
          <w:rFonts w:ascii="Calibri" w:hAnsi="Calibri" w:cs="Arial"/>
          <w:b/>
          <w:b/>
          <w:sz w:val="22"/>
          <w:szCs w:val="22"/>
        </w:rPr>
      </w:pPr>
      <w:r>
        <w:rPr>
          <w:rFonts w:cs="Arial" w:ascii="Calibri" w:hAnsi="Calibri"/>
          <w:sz w:val="22"/>
          <w:szCs w:val="22"/>
        </w:rPr>
        <w:t>Expediente de contratación nº  ………..</w:t>
      </w:r>
    </w:p>
    <w:p>
      <w:pPr>
        <w:pStyle w:val="Normal"/>
        <w:ind w:right="11" w:hanging="0"/>
        <w:jc w:val="right"/>
        <w:rPr>
          <w:rFonts w:ascii="Calibri" w:hAnsi="Calibri" w:cs="Arial"/>
          <w:b/>
          <w:b/>
          <w:sz w:val="22"/>
          <w:szCs w:val="22"/>
        </w:rPr>
      </w:pPr>
      <w:r>
        <w:rPr>
          <w:rFonts w:cs="Arial" w:ascii="Calibri" w:hAnsi="Calibri"/>
          <w:b/>
          <w:sz w:val="22"/>
          <w:szCs w:val="22"/>
        </w:rPr>
      </w:r>
    </w:p>
    <w:p>
      <w:pPr>
        <w:pStyle w:val="Normal"/>
        <w:ind w:right="11" w:hanging="0"/>
        <w:jc w:val="center"/>
        <w:rPr>
          <w:rFonts w:ascii="Calibri" w:hAnsi="Calibri" w:cs="Arial"/>
          <w:b/>
          <w:b/>
          <w:sz w:val="22"/>
          <w:szCs w:val="22"/>
        </w:rPr>
      </w:pPr>
      <w:r>
        <w:rPr>
          <w:rFonts w:cs="Arial" w:ascii="Calibri" w:hAnsi="Calibri"/>
          <w:b/>
          <w:sz w:val="22"/>
          <w:szCs w:val="22"/>
        </w:rPr>
      </w:r>
    </w:p>
    <w:p>
      <w:pPr>
        <w:pStyle w:val="Normal"/>
        <w:ind w:right="11" w:hanging="0"/>
        <w:jc w:val="center"/>
        <w:rPr>
          <w:rFonts w:ascii="Calibri" w:hAnsi="Calibri" w:cs="Arial"/>
          <w:b/>
          <w:b/>
          <w:sz w:val="22"/>
          <w:szCs w:val="22"/>
        </w:rPr>
      </w:pPr>
      <w:r>
        <w:rPr>
          <w:rFonts w:cs="Arial" w:ascii="Calibri" w:hAnsi="Calibri"/>
          <w:b/>
          <w:sz w:val="22"/>
          <w:szCs w:val="22"/>
        </w:rPr>
      </w:r>
    </w:p>
    <w:p>
      <w:pPr>
        <w:pStyle w:val="Normal"/>
        <w:ind w:right="11" w:hanging="0"/>
        <w:rPr>
          <w:rFonts w:ascii="Calibri" w:hAnsi="Calibri" w:cs="Arial"/>
        </w:rPr>
      </w:pPr>
      <w:r>
        <w:rPr>
          <w:rFonts w:cs="Arial" w:ascii="Calibri" w:hAnsi="Calibri"/>
        </w:rPr>
        <w:t>En …........................., a  ......... de ........................... de .......</w:t>
      </w:r>
    </w:p>
    <w:p>
      <w:pPr>
        <w:pStyle w:val="Normal"/>
        <w:ind w:right="11" w:hanging="0"/>
        <w:rPr>
          <w:rFonts w:ascii="Calibri" w:hAnsi="Calibri" w:cs="Arial"/>
        </w:rPr>
      </w:pPr>
      <w:r>
        <w:rPr>
          <w:rFonts w:cs="Arial" w:ascii="Calibri" w:hAnsi="Calibri"/>
        </w:rPr>
      </w:r>
    </w:p>
    <w:p>
      <w:pPr>
        <w:pStyle w:val="Normal"/>
        <w:ind w:right="11" w:hanging="0"/>
        <w:jc w:val="both"/>
        <w:rPr>
          <w:rFonts w:ascii="Calibri" w:hAnsi="Calibri" w:cs="Arial"/>
        </w:rPr>
      </w:pPr>
      <w:r>
        <w:rPr>
          <w:rFonts w:cs="Arial" w:ascii="Calibri" w:hAnsi="Calibri"/>
        </w:rPr>
      </w:r>
    </w:p>
    <w:p>
      <w:pPr>
        <w:pStyle w:val="Normal"/>
        <w:ind w:right="11" w:hanging="0"/>
        <w:jc w:val="both"/>
        <w:rPr>
          <w:rFonts w:ascii="Calibri" w:hAnsi="Calibri" w:cs="Arial"/>
        </w:rPr>
      </w:pPr>
      <w:r>
        <w:rPr>
          <w:rFonts w:cs="Arial" w:ascii="Calibri" w:hAnsi="Calibri"/>
        </w:rPr>
        <w:t>Don/Doña................................................................................................................., de nacionalidad ..........................., provisto del D.N.I./NIE/pasaporte nº.............................., vecino/a de ........................................., provincia de ......................................, con domicilio en ...................................................................., nº ................., teléfono …….., correo electrónico …………………, actuando en nombre propio /en representación de la empresa ...................................</w:t>
      </w:r>
      <w:r>
        <w:rPr>
          <w:rFonts w:cs="Arial" w:ascii="Calibri" w:hAnsi="Calibri"/>
          <w:sz w:val="22"/>
          <w:szCs w:val="22"/>
        </w:rPr>
        <w:t xml:space="preserve"> y en calidad de (apoderado, administrador, etc.) ........................................................</w:t>
      </w:r>
      <w:r>
        <w:rPr>
          <w:rFonts w:cs="Arial" w:ascii="Calibri" w:hAnsi="Calibri"/>
        </w:rPr>
        <w:t xml:space="preserve">, empresa con NIF nº……………..,  </w:t>
      </w:r>
      <w:r>
        <w:rPr>
          <w:rFonts w:cs="Arial" w:ascii="Calibri" w:hAnsi="Calibri"/>
          <w:sz w:val="22"/>
          <w:szCs w:val="22"/>
        </w:rPr>
        <w:t xml:space="preserve">con domicilio en ............................................, teléfono nº................................. correo electrónico ………  </w:t>
      </w:r>
      <w:r>
        <w:rPr>
          <w:rFonts w:cs="Arial" w:ascii="Calibri" w:hAnsi="Calibri"/>
        </w:rPr>
        <w:t>como licitador interesado en participar en el procedimiento de adjudicación del contrato…………..,</w:t>
      </w:r>
      <w:r>
        <w:rPr>
          <w:rFonts w:cs="Arial" w:ascii="Calibri" w:hAnsi="Calibri"/>
          <w:sz w:val="22"/>
          <w:szCs w:val="22"/>
        </w:rPr>
        <w:t xml:space="preserve">  </w:t>
      </w:r>
    </w:p>
    <w:p>
      <w:pPr>
        <w:pStyle w:val="Normal"/>
        <w:ind w:right="11" w:hanging="0"/>
        <w:jc w:val="both"/>
        <w:rPr>
          <w:rFonts w:ascii="Calibri" w:hAnsi="Calibri" w:cs="Arial"/>
        </w:rPr>
      </w:pPr>
      <w:r>
        <w:rPr>
          <w:rFonts w:cs="Arial" w:ascii="Calibri" w:hAnsi="Calibri"/>
        </w:rPr>
      </w:r>
    </w:p>
    <w:p>
      <w:pPr>
        <w:pStyle w:val="Normal"/>
        <w:ind w:right="11" w:hanging="0"/>
        <w:rPr>
          <w:rFonts w:ascii="Calibri" w:hAnsi="Calibri" w:cs="Arial"/>
          <w:b/>
          <w:b/>
        </w:rPr>
      </w:pPr>
      <w:r>
        <w:rPr>
          <w:rFonts w:cs="Arial" w:ascii="Calibri" w:hAnsi="Calibri"/>
          <w:b/>
        </w:rPr>
      </w:r>
    </w:p>
    <w:p>
      <w:pPr>
        <w:pStyle w:val="Normal"/>
        <w:ind w:right="11" w:hanging="0"/>
        <w:jc w:val="both"/>
        <w:rPr>
          <w:rFonts w:ascii="Calibri" w:hAnsi="Calibri" w:cs="Arial"/>
          <w:b/>
          <w:b/>
          <w:sz w:val="22"/>
          <w:szCs w:val="22"/>
        </w:rPr>
      </w:pPr>
      <w:r>
        <w:rPr>
          <w:rFonts w:cs="Arial" w:ascii="Calibri" w:hAnsi="Calibri"/>
          <w:sz w:val="22"/>
          <w:szCs w:val="22"/>
        </w:rPr>
        <w:t>EXPONE:</w:t>
      </w:r>
    </w:p>
    <w:p>
      <w:pPr>
        <w:pStyle w:val="Normal"/>
        <w:ind w:right="11" w:hanging="0"/>
        <w:jc w:val="both"/>
        <w:rPr>
          <w:rFonts w:ascii="Calibri" w:hAnsi="Calibri" w:cs="Arial"/>
          <w:b/>
          <w:b/>
          <w:sz w:val="22"/>
          <w:szCs w:val="22"/>
        </w:rPr>
      </w:pPr>
      <w:r>
        <w:rPr>
          <w:rFonts w:cs="Arial" w:ascii="Calibri" w:hAnsi="Calibri"/>
          <w:b/>
          <w:sz w:val="22"/>
          <w:szCs w:val="22"/>
        </w:rPr>
      </w:r>
    </w:p>
    <w:p>
      <w:pPr>
        <w:pStyle w:val="Normal"/>
        <w:ind w:right="11" w:hanging="0"/>
        <w:jc w:val="both"/>
        <w:rPr>
          <w:rFonts w:ascii="Calibri" w:hAnsi="Calibri" w:cs="Arial"/>
          <w:sz w:val="22"/>
          <w:szCs w:val="22"/>
        </w:rPr>
      </w:pPr>
      <w:r>
        <w:rPr>
          <w:rFonts w:cs="Arial" w:ascii="Calibri" w:hAnsi="Calibri"/>
          <w:b/>
          <w:sz w:val="22"/>
          <w:szCs w:val="22"/>
        </w:rPr>
        <w:t xml:space="preserve">PRIMERO: </w:t>
      </w:r>
      <w:r>
        <w:rPr>
          <w:rFonts w:cs="Arial" w:ascii="Calibri" w:hAnsi="Calibri"/>
          <w:sz w:val="22"/>
          <w:szCs w:val="22"/>
        </w:rPr>
        <w:t>Que enterado de las condiciones y requisitos que se exigen para la contratación de …………………………………… (Expediente nº……), los acepta y se compromete a la ejecución en su totalidad, con estricta sujeción a los pliegos de cláusulas administrativas particulares y de prescripciones técnicas, y a tal fin presenta la siguiente oferta:</w:t>
      </w:r>
    </w:p>
    <w:p>
      <w:pPr>
        <w:pStyle w:val="Normal"/>
        <w:ind w:right="11" w:hanging="0"/>
        <w:jc w:val="both"/>
        <w:rPr>
          <w:rFonts w:ascii="Calibri" w:hAnsi="Calibri" w:cs="Arial"/>
          <w:sz w:val="22"/>
          <w:szCs w:val="22"/>
        </w:rPr>
      </w:pPr>
      <w:r>
        <w:rPr>
          <w:rFonts w:cs="Arial" w:ascii="Calibri" w:hAnsi="Calibri"/>
          <w:sz w:val="22"/>
          <w:szCs w:val="22"/>
        </w:rPr>
      </w:r>
    </w:p>
    <w:p>
      <w:pPr>
        <w:pStyle w:val="Normal"/>
        <w:ind w:left="567" w:right="11" w:hanging="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Tahoma"/>
          <w:b/>
          <w:b/>
          <w:bCs/>
          <w:sz w:val="22"/>
          <w:szCs w:val="22"/>
          <w:u w:val="single"/>
        </w:rPr>
      </w:pPr>
      <w:r>
        <w:rPr>
          <w:rFonts w:cs="Tahoma" w:ascii="Calibri" w:hAnsi="Calibri"/>
          <w:b/>
          <w:bCs/>
          <w:sz w:val="22"/>
          <w:szCs w:val="22"/>
          <w:u w:val="single"/>
        </w:rPr>
        <w:t xml:space="preserve">LOTE 1: </w:t>
      </w:r>
      <w:r>
        <w:rPr>
          <w:rFonts w:eastAsia="Times New Roman" w:cs="Arial" w:ascii="Calibri" w:hAnsi="Calibri"/>
          <w:b/>
          <w:bCs/>
          <w:color w:val="000000"/>
          <w:kern w:val="0"/>
          <w:sz w:val="22"/>
          <w:szCs w:val="22"/>
          <w:u w:val="single"/>
          <w:lang w:eastAsia="es-ES"/>
        </w:rPr>
        <w:t>MATERIAL FUNGIBLE PARA CIRUGÍA DE CATARATAS MICROINCISIONAL</w:t>
      </w:r>
    </w:p>
    <w:p>
      <w:pPr>
        <w:pStyle w:val="Normal"/>
        <w:rPr>
          <w:rFonts w:ascii="Calibri" w:hAnsi="Calibri" w:cs="Tahoma"/>
          <w:b/>
          <w:b/>
          <w:bCs/>
          <w:sz w:val="10"/>
          <w:szCs w:val="24"/>
        </w:rPr>
      </w:pPr>
      <w:r>
        <w:rPr>
          <w:rFonts w:cs="Tahoma" w:ascii="Calibri" w:hAnsi="Calibri"/>
          <w:b/>
          <w:bCs/>
          <w:sz w:val="10"/>
          <w:szCs w:val="24"/>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left="567" w:right="11" w:hanging="0"/>
        <w:rPr>
          <w:rFonts w:ascii="Calibri" w:hAnsi="Calibri" w:cs="Arial"/>
          <w:sz w:val="22"/>
          <w:szCs w:val="22"/>
        </w:rPr>
      </w:pPr>
      <w:r>
        <w:rPr>
          <w:rFonts w:cs="Arial" w:ascii="Calibri" w:hAnsi="Calibri"/>
          <w:b/>
          <w:sz w:val="22"/>
          <w:szCs w:val="22"/>
        </w:rPr>
        <w:t xml:space="preserve">PROPOSICIÓN ECONÓMICA TOTAL  (IVA EXCLUIDO): …..….….… EUROS </w:t>
      </w:r>
    </w:p>
    <w:p>
      <w:pPr>
        <w:pStyle w:val="Normal"/>
        <w:ind w:left="567" w:right="11" w:hanging="0"/>
        <w:rPr>
          <w:rFonts w:ascii="Calibri" w:hAnsi="Calibri" w:cs="Arial"/>
          <w:sz w:val="22"/>
          <w:szCs w:val="22"/>
        </w:rPr>
      </w:pPr>
      <w:r>
        <w:rPr>
          <w:rFonts w:cs="Arial" w:ascii="Calibri" w:hAnsi="Calibri"/>
          <w:sz w:val="22"/>
          <w:szCs w:val="22"/>
        </w:rPr>
      </w:r>
    </w:p>
    <w:p>
      <w:pPr>
        <w:pStyle w:val="Normal"/>
        <w:ind w:left="567" w:right="11" w:hanging="0"/>
        <w:rPr>
          <w:rFonts w:ascii="Calibri" w:hAnsi="Calibri" w:cs="Arial"/>
          <w:b/>
          <w:b/>
          <w:sz w:val="22"/>
          <w:szCs w:val="22"/>
        </w:rPr>
      </w:pPr>
      <w:r>
        <w:rPr>
          <w:rFonts w:cs="Arial" w:ascii="Calibri" w:hAnsi="Calibri"/>
          <w:b/>
          <w:sz w:val="22"/>
          <w:szCs w:val="22"/>
        </w:rPr>
        <w:t xml:space="preserve">PARTIDA CORRESPONDIENTE AL IVA: ……………………EUROS  </w:t>
      </w:r>
    </w:p>
    <w:p>
      <w:pPr>
        <w:pStyle w:val="Normal"/>
        <w:ind w:left="567" w:right="11" w:hanging="0"/>
        <w:rPr>
          <w:rFonts w:ascii="Calibri" w:hAnsi="Calibri" w:cs="Arial"/>
          <w:b/>
          <w:b/>
          <w:sz w:val="22"/>
          <w:szCs w:val="22"/>
        </w:rPr>
      </w:pPr>
      <w:r>
        <w:rPr>
          <w:rFonts w:cs="Arial" w:ascii="Calibri" w:hAnsi="Calibri"/>
          <w:b/>
          <w:sz w:val="22"/>
          <w:szCs w:val="22"/>
        </w:rPr>
      </w:r>
    </w:p>
    <w:p>
      <w:pPr>
        <w:pStyle w:val="Normal"/>
        <w:ind w:right="11" w:hanging="0"/>
        <w:jc w:val="both"/>
        <w:rPr>
          <w:rFonts w:ascii="Calibri" w:hAnsi="Calibri" w:cs="Arial"/>
          <w:sz w:val="14"/>
          <w:szCs w:val="22"/>
        </w:rPr>
      </w:pPr>
      <w:r>
        <w:rPr>
          <w:rFonts w:cs="Arial" w:ascii="Calibri" w:hAnsi="Calibri"/>
          <w:b/>
          <w:sz w:val="22"/>
          <w:szCs w:val="22"/>
        </w:rPr>
        <w:t xml:space="preserve">            </w:t>
      </w:r>
      <w:r>
        <w:rPr>
          <w:rFonts w:cs="Arial" w:ascii="Calibri" w:hAnsi="Calibri"/>
          <w:b/>
          <w:sz w:val="22"/>
          <w:szCs w:val="22"/>
        </w:rPr>
        <w:t>PROPOSICIÓN ECONÓMICA TOTAL (IVA INCLUIDO)…………………..EUROS</w:t>
      </w:r>
    </w:p>
    <w:p>
      <w:pPr>
        <w:pStyle w:val="Normal"/>
        <w:ind w:right="11" w:hanging="0"/>
        <w:jc w:val="both"/>
        <w:rPr>
          <w:rFonts w:ascii="Calibri" w:hAnsi="Calibri" w:cs="Arial"/>
          <w:sz w:val="14"/>
          <w:szCs w:val="22"/>
        </w:rPr>
      </w:pPr>
      <w:r>
        <w:rPr>
          <w:rFonts w:cs="Arial" w:ascii="Calibri" w:hAnsi="Calibri"/>
          <w:sz w:val="14"/>
          <w:szCs w:val="22"/>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right="11" w:hanging="0"/>
        <w:jc w:val="both"/>
        <w:rPr>
          <w:rFonts w:ascii="Calibri" w:hAnsi="Calibri" w:cs="Arial"/>
          <w:sz w:val="2"/>
          <w:szCs w:val="22"/>
        </w:rPr>
      </w:pPr>
      <w:r>
        <w:rPr>
          <w:rFonts w:cs="Arial" w:ascii="Calibri" w:hAnsi="Calibri"/>
          <w:sz w:val="2"/>
          <w:szCs w:val="22"/>
        </w:rPr>
      </w:r>
    </w:p>
    <w:p>
      <w:pPr>
        <w:pStyle w:val="Normal"/>
        <w:rPr/>
      </w:pPr>
      <w:r>
        <w:rPr/>
      </w:r>
    </w:p>
    <w:tbl>
      <w:tblPr>
        <w:tblW w:w="4500" w:type="pct"/>
        <w:jc w:val="center"/>
        <w:tblInd w:w="0" w:type="dxa"/>
        <w:tblLayout w:type="fixed"/>
        <w:tblCellMar>
          <w:top w:w="0" w:type="dxa"/>
          <w:left w:w="70" w:type="dxa"/>
          <w:bottom w:w="0" w:type="dxa"/>
          <w:right w:w="70" w:type="dxa"/>
        </w:tblCellMar>
        <w:tblLook w:val="04a0" w:noHBand="0" w:noVBand="1" w:firstColumn="1" w:lastRow="0" w:lastColumn="0" w:firstRow="1"/>
      </w:tblPr>
      <w:tblGrid>
        <w:gridCol w:w="959"/>
        <w:gridCol w:w="3262"/>
        <w:gridCol w:w="1084"/>
        <w:gridCol w:w="1138"/>
        <w:gridCol w:w="1720"/>
      </w:tblGrid>
      <w:tr>
        <w:trPr>
          <w:trHeight w:val="393" w:hRule="atLeast"/>
        </w:trPr>
        <w:tc>
          <w:tcPr>
            <w:tcW w:w="8163" w:type="dxa"/>
            <w:gridSpan w:val="5"/>
            <w:tcBorders>
              <w:top w:val="single" w:sz="8" w:space="0" w:color="000000"/>
              <w:left w:val="single" w:sz="8" w:space="0" w:color="000000"/>
              <w:bottom w:val="single" w:sz="8" w:space="0" w:color="000000"/>
              <w:right w:val="single" w:sz="8" w:space="0" w:color="000000"/>
            </w:tcBorders>
            <w:shd w:color="auto" w:fill="B6DDE8" w:themeFill="accent5" w:themeFillTint="66" w:val="clear"/>
            <w:vAlign w:val="center"/>
          </w:tcPr>
          <w:p>
            <w:pPr>
              <w:pStyle w:val="Normal"/>
              <w:widowControl w:val="false"/>
              <w:suppressAutoHyphens w:val="false"/>
              <w:jc w:val="center"/>
              <w:rPr>
                <w:rFonts w:ascii="Arial" w:hAnsi="Arial" w:eastAsia="Times New Roman" w:cs="Arial"/>
                <w:b/>
                <w:b/>
                <w:bCs/>
                <w:color w:val="000000"/>
                <w:kern w:val="0"/>
                <w:sz w:val="16"/>
                <w:szCs w:val="16"/>
                <w:lang w:eastAsia="es-ES"/>
              </w:rPr>
            </w:pPr>
            <w:r>
              <w:rPr>
                <w:rFonts w:eastAsia="Times New Roman" w:cs="Arial" w:ascii="Arial" w:hAnsi="Arial"/>
                <w:b/>
                <w:bCs/>
                <w:color w:val="000000"/>
                <w:kern w:val="0"/>
                <w:sz w:val="16"/>
                <w:szCs w:val="16"/>
                <w:lang w:eastAsia="es-ES"/>
              </w:rPr>
              <w:t>LOTE Nº1       CANTIDADES ANUALES</w:t>
            </w:r>
          </w:p>
        </w:tc>
      </w:tr>
      <w:tr>
        <w:trPr>
          <w:trHeight w:val="558" w:hRule="atLeast"/>
        </w:trPr>
        <w:tc>
          <w:tcPr>
            <w:tcW w:w="4221" w:type="dxa"/>
            <w:gridSpan w:val="2"/>
            <w:tcBorders>
              <w:top w:val="single" w:sz="8"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both"/>
              <w:rPr>
                <w:rFonts w:ascii="Arial" w:hAnsi="Arial" w:eastAsia="Times New Roman" w:cs="Arial"/>
                <w:b/>
                <w:b/>
                <w:bCs/>
                <w:color w:val="000000"/>
                <w:kern w:val="0"/>
                <w:sz w:val="18"/>
                <w:szCs w:val="18"/>
                <w:lang w:eastAsia="es-ES"/>
              </w:rPr>
            </w:pPr>
            <w:r>
              <w:rPr>
                <w:rFonts w:eastAsia="Times New Roman" w:cs="Arial" w:ascii="Calibri" w:hAnsi="Calibri"/>
                <w:b/>
                <w:bCs/>
                <w:color w:val="000000"/>
                <w:kern w:val="0"/>
                <w:sz w:val="18"/>
                <w:szCs w:val="18"/>
                <w:lang w:eastAsia="es-ES"/>
              </w:rPr>
              <w:t>MATERIAL FUNGIBLE PARA CIRUGÍA DE CATARATAS MICROINCISIONAL</w:t>
            </w:r>
          </w:p>
        </w:tc>
        <w:tc>
          <w:tcPr>
            <w:tcW w:w="1084" w:type="dxa"/>
            <w:tcBorders>
              <w:top w:val="single" w:sz="8"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t>TOTAL ANUAL</w:t>
            </w:r>
          </w:p>
        </w:tc>
        <w:tc>
          <w:tcPr>
            <w:tcW w:w="1138" w:type="dxa"/>
            <w:tcBorders>
              <w:top w:val="single" w:sz="8"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t>PRECIO UNITARIO MAXIMO LICITACION SIN IVA</w:t>
            </w:r>
          </w:p>
        </w:tc>
        <w:tc>
          <w:tcPr>
            <w:tcW w:w="1720" w:type="dxa"/>
            <w:tcBorders>
              <w:top w:val="single" w:sz="8"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b/>
                <w:b/>
                <w:bCs/>
                <w:color w:val="000000"/>
                <w:kern w:val="0"/>
                <w:sz w:val="14"/>
                <w:szCs w:val="14"/>
                <w:lang w:eastAsia="es-ES"/>
              </w:rPr>
            </w:pPr>
            <w:r>
              <w:rPr>
                <w:rFonts w:eastAsia="Times New Roman" w:cs="Arial" w:ascii="Arial" w:hAnsi="Arial"/>
                <w:b/>
                <w:bCs/>
                <w:color w:val="000000"/>
                <w:kern w:val="0"/>
                <w:sz w:val="14"/>
                <w:szCs w:val="14"/>
                <w:lang w:eastAsia="es-ES"/>
              </w:rPr>
              <w:t>OFERTA</w:t>
            </w:r>
          </w:p>
        </w:tc>
      </w:tr>
      <w:tr>
        <w:trPr>
          <w:trHeight w:val="346" w:hRule="atLeast"/>
        </w:trPr>
        <w:tc>
          <w:tcPr>
            <w:tcW w:w="9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1.1</w:t>
            </w:r>
          </w:p>
        </w:tc>
        <w:tc>
          <w:tcPr>
            <w:tcW w:w="3262"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Calibri" w:hAnsi="Calibri"/>
                <w:color w:val="000000"/>
                <w:kern w:val="0"/>
                <w:sz w:val="18"/>
                <w:szCs w:val="14"/>
                <w:lang w:eastAsia="es-ES"/>
              </w:rPr>
              <w:t>PACK PERSONALIZADO PARA CATARATAS</w:t>
            </w:r>
          </w:p>
        </w:tc>
        <w:tc>
          <w:tcPr>
            <w:tcW w:w="108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1050</w:t>
            </w:r>
          </w:p>
        </w:tc>
        <w:tc>
          <w:tcPr>
            <w:tcW w:w="1138"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720"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 </w:t>
            </w:r>
            <w:sdt>
              <w:sdtPr>
                <w:placeholder>
                  <w:docPart w:val="633DA29C93B44CD3B81779C10A67D985"/>
                </w:placeholder>
                <w:showingPlcHdr/>
              </w:sdtPr>
              <w:sdtContent>
                <w:r>
                  <w:rPr>
                    <w:rFonts w:eastAsia="Times New Roman" w:cs="Arial" w:ascii="Arial" w:hAnsi="Arial"/>
                    <w:color w:val="000000"/>
                    <w:kern w:val="0"/>
                    <w:sz w:val="16"/>
                    <w:szCs w:val="16"/>
                    <w:lang w:eastAsia="es-ES"/>
                  </w:rPr>
                </w:r>
                <w:r>
                  <w:rPr>
                    <w:rStyle w:val="PlaceholderText"/>
                    <w:rFonts w:cs="Arial" w:ascii="Arial" w:hAnsi="Arial"/>
                  </w:rPr>
                  <w:t>Precio.</w:t>
                </w:r>
              </w:sdtContent>
            </w:sdt>
          </w:p>
        </w:tc>
      </w:tr>
      <w:tr>
        <w:trPr>
          <w:trHeight w:val="346" w:hRule="atLeast"/>
        </w:trPr>
        <w:tc>
          <w:tcPr>
            <w:tcW w:w="95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1.2</w:t>
            </w:r>
          </w:p>
        </w:tc>
        <w:tc>
          <w:tcPr>
            <w:tcW w:w="3262"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rPr>
                <w:rFonts w:ascii="Arial" w:hAnsi="Arial" w:eastAsia="Times New Roman" w:cs="Arial"/>
                <w:color w:val="000000"/>
                <w:kern w:val="0"/>
                <w:sz w:val="16"/>
                <w:szCs w:val="16"/>
                <w:lang w:eastAsia="es-ES"/>
              </w:rPr>
            </w:pPr>
            <w:r>
              <w:rPr>
                <w:rFonts w:eastAsia="Times New Roman" w:cs="Arial" w:ascii="Calibri" w:hAnsi="Calibri"/>
                <w:color w:val="000000"/>
                <w:kern w:val="0"/>
                <w:sz w:val="18"/>
                <w:szCs w:val="14"/>
                <w:lang w:eastAsia="es-ES"/>
              </w:rPr>
              <w:t>SOLUCIÓN SALINA BALANCEADA</w:t>
            </w:r>
          </w:p>
        </w:tc>
        <w:tc>
          <w:tcPr>
            <w:tcW w:w="1084"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center"/>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1050</w:t>
            </w:r>
          </w:p>
        </w:tc>
        <w:tc>
          <w:tcPr>
            <w:tcW w:w="1138"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r>
          </w:p>
        </w:tc>
        <w:tc>
          <w:tcPr>
            <w:tcW w:w="1720" w:type="dxa"/>
            <w:tcBorders>
              <w:top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sdt>
              <w:sdtPr>
                <w:placeholder>
                  <w:docPart w:val="019442AFE0ED4EC88C7010C38855B490"/>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346" w:hRule="atLeast"/>
        </w:trPr>
        <w:tc>
          <w:tcPr>
            <w:tcW w:w="6443" w:type="dxa"/>
            <w:gridSpan w:val="4"/>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TOTAL ANUAL SIN IVA</w:t>
            </w:r>
          </w:p>
        </w:tc>
        <w:tc>
          <w:tcPr>
            <w:tcW w:w="17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sdt>
              <w:sdtPr>
                <w:placeholder>
                  <w:docPart w:val="B7D98680E7C448F9AEB065CEAC5252A4"/>
                </w:placeholder>
                <w:showingPlcHdr/>
              </w:sdtPr>
              <w:sdtContent>
                <w:r>
                  <w:rPr>
                    <w:rStyle w:val="PlaceholderText"/>
                    <w:rFonts w:cs="Arial" w:ascii="Arial" w:hAnsi="Arial"/>
                  </w:rPr>
                </w:r>
                <w:r>
                  <w:rPr>
                    <w:rStyle w:val="PlaceholderText"/>
                    <w:rFonts w:cs="Arial" w:ascii="Arial" w:hAnsi="Arial"/>
                  </w:rPr>
                  <w:t>Precio.</w:t>
                </w:r>
              </w:sdtContent>
            </w:sdt>
          </w:p>
        </w:tc>
      </w:tr>
      <w:tr>
        <w:trPr>
          <w:trHeight w:val="346" w:hRule="atLeast"/>
        </w:trPr>
        <w:tc>
          <w:tcPr>
            <w:tcW w:w="6443" w:type="dxa"/>
            <w:gridSpan w:val="4"/>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r>
              <w:rPr>
                <w:rFonts w:eastAsia="Times New Roman" w:cs="Arial" w:ascii="Arial" w:hAnsi="Arial"/>
                <w:color w:val="000000"/>
                <w:kern w:val="0"/>
                <w:sz w:val="16"/>
                <w:szCs w:val="16"/>
                <w:lang w:eastAsia="es-ES"/>
              </w:rPr>
              <w:t>TOTAL EXPEDIENTE SIN IVA( X4 ANUALIDADES)</w:t>
            </w:r>
          </w:p>
        </w:tc>
        <w:tc>
          <w:tcPr>
            <w:tcW w:w="17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uppressAutoHyphens w:val="false"/>
              <w:jc w:val="right"/>
              <w:rPr>
                <w:rFonts w:ascii="Arial" w:hAnsi="Arial" w:eastAsia="Times New Roman" w:cs="Arial"/>
                <w:color w:val="000000"/>
                <w:kern w:val="0"/>
                <w:sz w:val="16"/>
                <w:szCs w:val="16"/>
                <w:lang w:eastAsia="es-ES"/>
              </w:rPr>
            </w:pPr>
            <w:sdt>
              <w:sdtPr>
                <w:placeholder>
                  <w:docPart w:val="537F13313F794BFF9D98399049BC2BC6"/>
                </w:placeholder>
                <w:showingPlcHdr/>
              </w:sdtPr>
              <w:sdtContent>
                <w:r>
                  <w:rPr>
                    <w:rStyle w:val="PlaceholderText"/>
                    <w:rFonts w:cs="Arial" w:ascii="Arial" w:hAnsi="Arial"/>
                  </w:rPr>
                </w:r>
                <w:r>
                  <w:rPr>
                    <w:rStyle w:val="PlaceholderText"/>
                    <w:rFonts w:cs="Arial" w:ascii="Arial" w:hAnsi="Arial"/>
                  </w:rPr>
                  <w:t>Precio.</w:t>
                </w:r>
              </w:sdtContent>
            </w:sdt>
          </w:p>
        </w:tc>
      </w:tr>
    </w:tbl>
    <w:p>
      <w:pPr>
        <w:pStyle w:val="Normal"/>
        <w:rPr/>
      </w:pPr>
      <w:r>
        <w:rPr/>
      </w:r>
    </w:p>
    <w:p>
      <w:pPr>
        <w:pStyle w:val="Normal"/>
        <w:ind w:right="11" w:hanging="0"/>
        <w:jc w:val="both"/>
        <w:rPr>
          <w:rFonts w:ascii="Calibri" w:hAnsi="Calibri" w:cs="Arial"/>
          <w:sz w:val="14"/>
          <w:szCs w:val="22"/>
        </w:rPr>
      </w:pPr>
      <w:r>
        <w:rPr>
          <w:rFonts w:cs="Arial" w:ascii="Calibri" w:hAnsi="Calibri"/>
          <w:sz w:val="14"/>
          <w:szCs w:val="22"/>
        </w:rPr>
      </w:r>
    </w:p>
    <w:p>
      <w:pPr>
        <w:pStyle w:val="Normal"/>
        <w:ind w:right="11" w:hanging="0"/>
        <w:jc w:val="both"/>
        <w:rPr>
          <w:rFonts w:ascii="Calibri" w:hAnsi="Calibri" w:cs="Arial"/>
          <w:sz w:val="14"/>
          <w:szCs w:val="22"/>
        </w:rPr>
      </w:pPr>
      <w:r>
        <w:rPr>
          <w:rFonts w:cs="Arial" w:ascii="Calibri" w:hAnsi="Calibri"/>
          <w:sz w:val="14"/>
          <w:szCs w:val="22"/>
        </w:rPr>
      </w:r>
      <w:bookmarkStart w:id="0" w:name="_GoBack"/>
      <w:bookmarkStart w:id="1" w:name="_GoBack"/>
      <w:bookmarkEnd w:id="1"/>
    </w:p>
    <w:p>
      <w:pPr>
        <w:pStyle w:val="Normal"/>
        <w:ind w:right="11" w:hanging="0"/>
        <w:jc w:val="both"/>
        <w:rPr>
          <w:rFonts w:ascii="Calibri" w:hAnsi="Calibri" w:cs="Arial"/>
          <w:b/>
          <w:b/>
          <w:sz w:val="22"/>
          <w:szCs w:val="22"/>
        </w:rPr>
      </w:pPr>
      <w:r>
        <w:rPr>
          <w:rFonts w:cs="Arial" w:ascii="Calibri" w:hAnsi="Calibri"/>
          <w:sz w:val="22"/>
          <w:szCs w:val="22"/>
        </w:rPr>
        <w:t xml:space="preserve"> </w:t>
      </w:r>
      <w:r>
        <w:rPr>
          <w:rFonts w:cs="Arial" w:ascii="Calibri" w:hAnsi="Calibri"/>
          <w:sz w:val="22"/>
          <w:szCs w:val="22"/>
        </w:rPr>
        <w:t>(En el caso que en el pliego regulador de este expediente de contratación se indicará la necesidad de incluir en la proposición económica precios unitarios, se señalará, de igual modo, en este apartado).</w:t>
      </w:r>
    </w:p>
    <w:p>
      <w:pPr>
        <w:pStyle w:val="Normal"/>
        <w:ind w:right="11" w:hanging="0"/>
        <w:jc w:val="both"/>
        <w:rPr>
          <w:rFonts w:ascii="Calibri" w:hAnsi="Calibri" w:cs="Arial"/>
          <w:b/>
          <w:b/>
          <w:sz w:val="22"/>
          <w:szCs w:val="22"/>
        </w:rPr>
      </w:pPr>
      <w:r>
        <w:rPr>
          <w:rFonts w:cs="Arial" w:ascii="Calibri" w:hAnsi="Calibri"/>
          <w:b/>
          <w:sz w:val="22"/>
          <w:szCs w:val="22"/>
        </w:rPr>
      </w:r>
    </w:p>
    <w:p>
      <w:pPr>
        <w:pStyle w:val="Normal"/>
        <w:ind w:right="11" w:hanging="0"/>
        <w:jc w:val="both"/>
        <w:rPr>
          <w:rFonts w:ascii="Calibri" w:hAnsi="Calibri" w:cs="Arial"/>
          <w:b/>
          <w:b/>
          <w:sz w:val="14"/>
          <w:szCs w:val="22"/>
        </w:rPr>
      </w:pPr>
      <w:r>
        <w:rPr>
          <w:rFonts w:cs="Arial" w:ascii="Calibri" w:hAnsi="Calibri"/>
          <w:b/>
          <w:sz w:val="14"/>
          <w:szCs w:val="22"/>
        </w:rPr>
      </w:r>
    </w:p>
    <w:p>
      <w:pPr>
        <w:pStyle w:val="Normal"/>
        <w:shd w:val="clear" w:color="auto" w:fill="FFFFFF"/>
        <w:spacing w:lineRule="atLeast" w:line="100"/>
        <w:jc w:val="both"/>
        <w:rPr>
          <w:rFonts w:ascii="Calibri" w:hAnsi="Calibri" w:cs="Calibri"/>
          <w:sz w:val="22"/>
          <w:szCs w:val="22"/>
        </w:rPr>
      </w:pPr>
      <w:r>
        <w:rPr>
          <w:rFonts w:cs="Arial" w:ascii="Calibri" w:hAnsi="Calibri"/>
          <w:b/>
          <w:sz w:val="22"/>
          <w:szCs w:val="22"/>
        </w:rPr>
        <w:t xml:space="preserve">SEGUNDO: </w:t>
      </w:r>
      <w:r>
        <w:rPr>
          <w:rFonts w:cs="Calibri" w:ascii="Calibri" w:hAnsi="Calibri"/>
          <w:sz w:val="22"/>
          <w:szCs w:val="22"/>
        </w:rPr>
        <w:t xml:space="preserve">Que en la elaboración de la oferta se han tenido en cuenta las obligaciones, impuestas por disposiciones vigentes en el territorio en que va a ejecutarse el contrato, </w:t>
      </w:r>
      <w:r>
        <w:rPr>
          <w:rFonts w:cs="Calibri" w:ascii="Calibri" w:hAnsi="Calibri"/>
          <w:bCs/>
          <w:sz w:val="22"/>
          <w:szCs w:val="22"/>
        </w:rPr>
        <w:t>relativas a la fiscalidad, a la protección del medio ambiente, y a la protección del empleo, condiciones laborales</w:t>
      </w:r>
      <w:r>
        <w:rPr>
          <w:rFonts w:cs="Calibri" w:ascii="Calibri" w:hAnsi="Calibri"/>
          <w:sz w:val="22"/>
          <w:szCs w:val="22"/>
        </w:rPr>
        <w:t xml:space="preserve"> y prevención de riesgos laborales y a la obligación de contratar a un número o porcentaje específico de personas con discapacidad que sean aplicables a los servicios prestados durante la ejecución del contrato (especificándose esta última en la Declaración responsable redactada conforme al modelo contenido en el Anexo II del pliego de cláusulas administrativas particulares).</w:t>
      </w:r>
    </w:p>
    <w:p>
      <w:pPr>
        <w:pStyle w:val="Normal"/>
        <w:shd w:val="clear" w:color="auto" w:fill="FFFFFF"/>
        <w:spacing w:lineRule="atLeast" w:line="100"/>
        <w:jc w:val="both"/>
        <w:rPr>
          <w:rFonts w:ascii="Calibri" w:hAnsi="Calibri" w:cs="Calibri"/>
          <w:sz w:val="22"/>
          <w:szCs w:val="22"/>
        </w:rPr>
      </w:pPr>
      <w:r>
        <w:rPr>
          <w:rFonts w:cs="Calibri" w:ascii="Calibri" w:hAnsi="Calibri"/>
          <w:sz w:val="22"/>
          <w:szCs w:val="22"/>
        </w:rPr>
      </w:r>
    </w:p>
    <w:p>
      <w:pPr>
        <w:pStyle w:val="Normal"/>
        <w:ind w:right="11" w:hanging="0"/>
        <w:jc w:val="both"/>
        <w:rPr>
          <w:rFonts w:ascii="Calibri" w:hAnsi="Calibri" w:cs="Arial"/>
          <w:b/>
          <w:b/>
          <w:sz w:val="22"/>
          <w:szCs w:val="22"/>
        </w:rPr>
      </w:pPr>
      <w:r>
        <w:rPr>
          <w:rFonts w:cs="Arial" w:ascii="Calibri" w:hAnsi="Calibri"/>
          <w:b/>
          <w:sz w:val="22"/>
          <w:szCs w:val="22"/>
        </w:rPr>
      </w:r>
    </w:p>
    <w:p>
      <w:pPr>
        <w:pStyle w:val="Normal"/>
        <w:ind w:left="564" w:firstLine="2268"/>
        <w:rPr>
          <w:rFonts w:ascii="Calibri" w:hAnsi="Calibri"/>
          <w:sz w:val="22"/>
          <w:szCs w:val="22"/>
        </w:rPr>
      </w:pPr>
      <w:r>
        <w:rPr>
          <w:rFonts w:ascii="Calibri" w:hAnsi="Calibri"/>
          <w:sz w:val="22"/>
          <w:szCs w:val="22"/>
        </w:rPr>
        <w:t>Lugar y fecha:</w:t>
      </w:r>
    </w:p>
    <w:p>
      <w:pPr>
        <w:pStyle w:val="Normal"/>
        <w:ind w:firstLine="2268"/>
        <w:rPr>
          <w:rFonts w:ascii="Calibri" w:hAnsi="Calibri"/>
          <w:sz w:val="22"/>
          <w:szCs w:val="22"/>
        </w:rPr>
      </w:pPr>
      <w:r>
        <w:rPr>
          <w:rFonts w:ascii="Calibri" w:hAnsi="Calibri"/>
          <w:sz w:val="22"/>
          <w:szCs w:val="22"/>
        </w:rPr>
      </w:r>
    </w:p>
    <w:p>
      <w:pPr>
        <w:pStyle w:val="Normal"/>
        <w:ind w:right="11" w:hanging="0"/>
        <w:jc w:val="both"/>
        <w:rPr/>
      </w:pPr>
      <w:r>
        <w:rPr>
          <w:rFonts w:ascii="Calibri" w:hAnsi="Calibri"/>
          <w:sz w:val="22"/>
          <w:szCs w:val="22"/>
        </w:rPr>
        <w:tab/>
        <w:tab/>
        <w:tab/>
        <w:t xml:space="preserve">    </w:t>
        <w:tab/>
        <w:t>Nombre, firma y rúbric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41016"/>
    <w:pPr>
      <w:widowControl/>
      <w:suppressAutoHyphens w:val="true"/>
      <w:bidi w:val="0"/>
      <w:spacing w:lineRule="auto" w:line="240" w:before="0" w:after="0"/>
      <w:jc w:val="left"/>
    </w:pPr>
    <w:rPr>
      <w:rFonts w:ascii="Times New Roman" w:hAnsi="Times New Roman" w:eastAsia="Calibri" w:cs="Times New Roman" w:eastAsiaTheme="minorHAnsi"/>
      <w:color w:val="auto"/>
      <w:kern w:val="2"/>
      <w:sz w:val="20"/>
      <w:szCs w:val="20"/>
      <w:lang w:eastAsia="ar-SA" w:val="es-ES" w:bidi="ar-SA"/>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f41016"/>
    <w:rPr>
      <w:rFonts w:ascii="Times New Roman" w:hAnsi="Times New Roman" w:eastAsia="Calibri" w:cs="Times New Roman"/>
      <w:kern w:val="2"/>
      <w:sz w:val="20"/>
      <w:szCs w:val="20"/>
      <w:lang w:eastAsia="ar-SA"/>
    </w:rPr>
  </w:style>
  <w:style w:type="character" w:styleId="PiedepginaCar" w:customStyle="1">
    <w:name w:val="Pie de página Car"/>
    <w:basedOn w:val="DefaultParagraphFont"/>
    <w:link w:val="Footer"/>
    <w:qFormat/>
    <w:rsid w:val="00f41016"/>
    <w:rPr>
      <w:rFonts w:ascii="Times New Roman" w:hAnsi="Times New Roman" w:eastAsia="Calibri" w:cs="Times New Roman"/>
      <w:kern w:val="2"/>
      <w:sz w:val="20"/>
      <w:szCs w:val="20"/>
      <w:lang w:eastAsia="ar-SA"/>
    </w:rPr>
  </w:style>
  <w:style w:type="character" w:styleId="PlaceholderText">
    <w:name w:val="Placeholder Text"/>
    <w:basedOn w:val="DefaultParagraphFont"/>
    <w:uiPriority w:val="99"/>
    <w:semiHidden/>
    <w:qFormat/>
    <w:rsid w:val="00de3323"/>
    <w:rPr>
      <w:color w:val="808080"/>
    </w:rPr>
  </w:style>
  <w:style w:type="character" w:styleId="TextodegloboCar" w:customStyle="1">
    <w:name w:val="Texto de globo Car"/>
    <w:basedOn w:val="DefaultParagraphFont"/>
    <w:link w:val="BalloonText"/>
    <w:uiPriority w:val="99"/>
    <w:semiHidden/>
    <w:qFormat/>
    <w:rsid w:val="00de3323"/>
    <w:rPr>
      <w:rFonts w:ascii="Tahoma" w:hAnsi="Tahoma" w:eastAsia="Calibri" w:cs="Tahoma"/>
      <w:kern w:val="2"/>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f41016"/>
    <w:pPr>
      <w:tabs>
        <w:tab w:val="clear" w:pos="708"/>
        <w:tab w:val="center" w:pos="4252" w:leader="none"/>
        <w:tab w:val="right" w:pos="8504" w:leader="none"/>
      </w:tabs>
    </w:pPr>
    <w:rPr/>
  </w:style>
  <w:style w:type="paragraph" w:styleId="Footer">
    <w:name w:val="Footer"/>
    <w:basedOn w:val="Normal"/>
    <w:link w:val="PiedepginaCar"/>
    <w:rsid w:val="00f41016"/>
    <w:pPr>
      <w:tabs>
        <w:tab w:val="clear" w:pos="708"/>
        <w:tab w:val="center" w:pos="4252" w:leader="none"/>
        <w:tab w:val="right" w:pos="8504" w:leader="none"/>
      </w:tabs>
    </w:pPr>
    <w:rPr/>
  </w:style>
  <w:style w:type="paragraph" w:styleId="BodyText22" w:customStyle="1">
    <w:name w:val="Body Text 22"/>
    <w:basedOn w:val="Normal"/>
    <w:qFormat/>
    <w:rsid w:val="00f41016"/>
    <w:pPr>
      <w:widowControl w:val="false"/>
      <w:jc w:val="both"/>
    </w:pPr>
    <w:rPr>
      <w:rFonts w:ascii="Arial" w:hAnsi="Arial" w:eastAsia="Batang" w:cs="Arial"/>
      <w:sz w:val="24"/>
    </w:rPr>
  </w:style>
  <w:style w:type="paragraph" w:styleId="ListParagraph">
    <w:name w:val="List Paragraph"/>
    <w:basedOn w:val="Normal"/>
    <w:uiPriority w:val="99"/>
    <w:qFormat/>
    <w:rsid w:val="008f3221"/>
    <w:pPr>
      <w:spacing w:before="0" w:after="0"/>
      <w:ind w:left="720" w:hanging="0"/>
      <w:contextualSpacing/>
    </w:pPr>
    <w:rPr/>
  </w:style>
  <w:style w:type="paragraph" w:styleId="BalloonText">
    <w:name w:val="Balloon Text"/>
    <w:basedOn w:val="Normal"/>
    <w:link w:val="TextodegloboCar"/>
    <w:uiPriority w:val="99"/>
    <w:semiHidden/>
    <w:unhideWhenUsed/>
    <w:qFormat/>
    <w:rsid w:val="00de3323"/>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8f322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glossaryDocument" Target="glossary/document.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633DA29C93B44CD3B81779C10A67D985"/>
        <w:category>
          <w:name w:val="General"/>
          <w:gallery w:val="placeholder"/>
        </w:category>
        <w:types>
          <w:type w:val="bbPlcHdr"/>
        </w:types>
        <w:behaviors>
          <w:behavior w:val="content"/>
        </w:behaviors>
        <w:guid w:val="{3E9ABCF1-737F-4D0A-8750-9A10FD85C046}"/>
      </w:docPartPr>
      <w:docPartBody>
        <w:p w:rsidR="00D070B5" w:rsidRDefault="00B71DC8" w:rsidP="00B71DC8">
          <w:pPr>
            <w:pStyle w:val="633DA29C93B44CD3B81779C10A67D985"/>
          </w:pPr>
          <w:r w:rsidRPr="00D67F0E">
            <w:rPr>
              <w:rStyle w:val="Textodelmarcadordeposicin"/>
              <w:rFonts w:ascii="Arial" w:hAnsi="Arial" w:cs="Arial"/>
            </w:rPr>
            <w:t>Precio.</w:t>
          </w:r>
        </w:p>
      </w:docPartBody>
    </w:docPart>
    <w:docPart>
      <w:docPartPr>
        <w:name w:val="019442AFE0ED4EC88C7010C38855B490"/>
        <w:category>
          <w:name w:val="General"/>
          <w:gallery w:val="placeholder"/>
        </w:category>
        <w:types>
          <w:type w:val="bbPlcHdr"/>
        </w:types>
        <w:behaviors>
          <w:behavior w:val="content"/>
        </w:behaviors>
        <w:guid w:val="{69691C93-AF4E-465C-96F8-1B0EEF5B1EFA}"/>
      </w:docPartPr>
      <w:docPartBody>
        <w:p w:rsidR="00D070B5" w:rsidRDefault="00B71DC8" w:rsidP="00B71DC8">
          <w:pPr>
            <w:pStyle w:val="019442AFE0ED4EC88C7010C38855B490"/>
          </w:pPr>
          <w:r w:rsidRPr="00D67F0E">
            <w:rPr>
              <w:rStyle w:val="Textodelmarcadordeposicin"/>
              <w:rFonts w:ascii="Arial" w:hAnsi="Arial" w:cs="Arial"/>
            </w:rPr>
            <w:t>Precio.</w:t>
          </w:r>
        </w:p>
      </w:docPartBody>
    </w:docPart>
    <w:docPart>
      <w:docPartPr>
        <w:name w:val="B7D98680E7C448F9AEB065CEAC5252A4"/>
        <w:category>
          <w:name w:val="General"/>
          <w:gallery w:val="placeholder"/>
        </w:category>
        <w:types>
          <w:type w:val="bbPlcHdr"/>
        </w:types>
        <w:behaviors>
          <w:behavior w:val="content"/>
        </w:behaviors>
        <w:guid w:val="{B47CA2FD-13F8-49ED-AAF2-E627F13785F2}"/>
      </w:docPartPr>
      <w:docPartBody>
        <w:p w:rsidR="00D070B5" w:rsidRDefault="00B71DC8" w:rsidP="00B71DC8">
          <w:pPr>
            <w:pStyle w:val="B7D98680E7C448F9AEB065CEAC5252A4"/>
          </w:pPr>
          <w:r w:rsidRPr="00DE70C0">
            <w:rPr>
              <w:rStyle w:val="Textodelmarcadordeposicin"/>
              <w:rFonts w:ascii="Arial" w:hAnsi="Arial" w:cs="Arial"/>
            </w:rPr>
            <w:t>Precio.</w:t>
          </w:r>
        </w:p>
      </w:docPartBody>
    </w:docPart>
    <w:docPart>
      <w:docPartPr>
        <w:name w:val="537F13313F794BFF9D98399049BC2BC6"/>
        <w:category>
          <w:name w:val="General"/>
          <w:gallery w:val="placeholder"/>
        </w:category>
        <w:types>
          <w:type w:val="bbPlcHdr"/>
        </w:types>
        <w:behaviors>
          <w:behavior w:val="content"/>
        </w:behaviors>
        <w:guid w:val="{72038CCE-C48F-4EAF-8151-8B07E836E438}"/>
      </w:docPartPr>
      <w:docPartBody>
        <w:p w:rsidR="00D070B5" w:rsidRDefault="00B71DC8" w:rsidP="00B71DC8">
          <w:pPr>
            <w:pStyle w:val="537F13313F794BFF9D98399049BC2BC6"/>
          </w:pPr>
          <w:r w:rsidRPr="00DE70C0">
            <w:rPr>
              <w:rStyle w:val="Textodelmarcadordeposicin"/>
              <w:rFonts w:ascii="Arial" w:hAnsi="Arial" w:cs="Arial"/>
            </w:rPr>
            <w:t>Precio.</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Batang">
    <w:altName w:val="바탕"/>
    <w:panose1 w:val="02030600000101010101"/>
    <w:charset w:val="81"/>
    <w:family w:val="roman"/>
    <w:pitch w:val="variable"/>
    <w:sig w:usb0="B00002AF" w:usb1="69D77CFB" w:usb2="00000030" w:usb3="00000000" w:csb0="0008009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08"/>
  <w:hyphenationZone w:val="425"/>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B71DC8"/>
    <w:rsid w:val="00B71DC8"/>
    <w:rsid w:val="00D070B5"/>
  </w:rsids>
  <m:mathPr>
    <m:mathFont m:val="Cambria Math"/>
    <m:brkBin m:val="before"/>
    <m:brkBinSub m:val="--"/>
    <m:smallFrac m:val="0"/>
    <m:dispDef/>
    <m:lMargin m:val="0"/>
    <m:rMargin m:val="0"/>
    <m:defJc m:val="centerGroup"/>
    <m:wrapIndent m:val="1440"/>
    <m:intLim m:val="subSup"/>
    <m:naryLim m:val="undOvr"/>
  </m:mathPr>
  <w:themeFontLang w:val="es-ES"/>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s-ES" w:eastAsia="es-ES"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Fuentedeprrafopredeter">
    <w:name w:val="Default Paragraph Font"/>
    <w:uiPriority w:val="1"/>
    <w:semiHidden/>
    <w:unhideWhenUsed/>
  </w:style>
  <w:style w:type="table" w:default="1" w:styleId="Tablanormal">
    <w:name w:val="Normal Table"/>
    <w:uiPriority w:val="99"/>
    <w:semiHidden/>
    <w:unhideWhenUsed/>
    <w:tblPr>
      <w:tblInd w:w="0" w:type="dxa"/>
      <w:tblCellMar>
        <w:top w:w="0" w:type="dxa"/>
        <w:left w:w="108" w:type="dxa"/>
        <w:bottom w:w="0" w:type="dxa"/>
        <w:right w:w="108" w:type="dxa"/>
      </w:tblCellMar>
    </w:tblPr>
  </w:style>
  <w:style w:type="numbering" w:default="1" w:styleId="Sinlista">
    <w:name w:val="No List"/>
    <w:uiPriority w:val="99"/>
    <w:semiHidden/>
    <w:unhideWhenUsed/>
  </w:style>
  <w:style w:type="character" w:styleId="Textodelmarcadordeposicin">
    <w:name w:val="Placeholder Text"/>
    <w:basedOn w:val="Fuentedeprrafopredeter"/>
    <w:uiPriority w:val="99"/>
    <w:semiHidden/>
    <w:rsid w:val="00B71DC8"/>
    <w:rPr>
      <w:color w:val="808080"/>
    </w:rPr>
  </w:style>
  <w:style w:type="paragraph" w:customStyle="1" w:styleId="633DA29C93B44CD3B81779C10A67D985">
    <w:name w:val="633DA29C93B44CD3B81779C10A67D985"/>
    <w:rsid w:val="00B71DC8"/>
  </w:style>
  <w:style w:type="paragraph" w:customStyle="1" w:styleId="019442AFE0ED4EC88C7010C38855B490">
    <w:name w:val="019442AFE0ED4EC88C7010C38855B490"/>
    <w:rsid w:val="00B71DC8"/>
  </w:style>
  <w:style w:type="paragraph" w:customStyle="1" w:styleId="D03AB896BB984BA4B14C315B5F81D0EA">
    <w:name w:val="D03AB896BB984BA4B14C315B5F81D0EA"/>
    <w:rsid w:val="00B71DC8"/>
  </w:style>
  <w:style w:type="paragraph" w:customStyle="1" w:styleId="64346D524CD14C6D92BA87322B6FF11C">
    <w:name w:val="64346D524CD14C6D92BA87322B6FF11C"/>
    <w:rsid w:val="00B71DC8"/>
  </w:style>
  <w:style w:type="paragraph" w:customStyle="1" w:styleId="2165F5BF6C104230B9CF6953BC864504">
    <w:name w:val="2165F5BF6C104230B9CF6953BC864504"/>
    <w:rsid w:val="00B71DC8"/>
  </w:style>
  <w:style w:type="paragraph" w:customStyle="1" w:styleId="F6F505A1278C486483026F86CB93BBEF">
    <w:name w:val="F6F505A1278C486483026F86CB93BBEF"/>
    <w:rsid w:val="00B71DC8"/>
  </w:style>
  <w:style w:type="paragraph" w:customStyle="1" w:styleId="18E6A15D23B54EA8B67B1C92449A4D32">
    <w:name w:val="18E6A15D23B54EA8B67B1C92449A4D32"/>
    <w:rsid w:val="00B71DC8"/>
  </w:style>
  <w:style w:type="paragraph" w:customStyle="1" w:styleId="C3A018CD27BE4A8FA2C6FD3527CCD36C">
    <w:name w:val="C3A018CD27BE4A8FA2C6FD3527CCD36C"/>
    <w:rsid w:val="00B71DC8"/>
  </w:style>
  <w:style w:type="paragraph" w:customStyle="1" w:styleId="321B5C6FD3384488ACE684F9AD257F84">
    <w:name w:val="321B5C6FD3384488ACE684F9AD257F84"/>
    <w:rsid w:val="00B71DC8"/>
  </w:style>
  <w:style w:type="paragraph" w:customStyle="1" w:styleId="59368EE508BE4A26990EDF7A787E1783">
    <w:name w:val="59368EE508BE4A26990EDF7A787E1783"/>
    <w:rsid w:val="00B71DC8"/>
  </w:style>
  <w:style w:type="paragraph" w:customStyle="1" w:styleId="18D49FAAD4674B6D91571F4CAE92C597">
    <w:name w:val="18D49FAAD4674B6D91571F4CAE92C597"/>
    <w:rsid w:val="00B71DC8"/>
  </w:style>
  <w:style w:type="paragraph" w:customStyle="1" w:styleId="66F0F9B4AA5B44AFB97121E9FBF6AEAA">
    <w:name w:val="66F0F9B4AA5B44AFB97121E9FBF6AEAA"/>
    <w:rsid w:val="00B71DC8"/>
  </w:style>
  <w:style w:type="paragraph" w:customStyle="1" w:styleId="850D85DE23E24514957AE607B39DC393">
    <w:name w:val="850D85DE23E24514957AE607B39DC393"/>
    <w:rsid w:val="00B71DC8"/>
  </w:style>
  <w:style w:type="paragraph" w:customStyle="1" w:styleId="2479743675174D19B5C5506B7AB208CC">
    <w:name w:val="2479743675174D19B5C5506B7AB208CC"/>
    <w:rsid w:val="00B71DC8"/>
  </w:style>
  <w:style w:type="paragraph" w:customStyle="1" w:styleId="70F6AE2428A74E9E894C0F7717C36451">
    <w:name w:val="70F6AE2428A74E9E894C0F7717C36451"/>
    <w:rsid w:val="00B71DC8"/>
  </w:style>
  <w:style w:type="paragraph" w:customStyle="1" w:styleId="80CE3AD9585147B3BF85A533F185BA41">
    <w:name w:val="80CE3AD9585147B3BF85A533F185BA41"/>
    <w:rsid w:val="00B71DC8"/>
  </w:style>
  <w:style w:type="paragraph" w:customStyle="1" w:styleId="53091B0BD3A143569DCBE4AF1A234DCA">
    <w:name w:val="53091B0BD3A143569DCBE4AF1A234DCA"/>
    <w:rsid w:val="00B71DC8"/>
  </w:style>
  <w:style w:type="paragraph" w:customStyle="1" w:styleId="799699052AAF4C7AAE3104786EA15B66">
    <w:name w:val="799699052AAF4C7AAE3104786EA15B66"/>
    <w:rsid w:val="00B71DC8"/>
  </w:style>
  <w:style w:type="paragraph" w:customStyle="1" w:styleId="8CE10C2761374BEFA0CB6CC1C2B69EAE">
    <w:name w:val="8CE10C2761374BEFA0CB6CC1C2B69EAE"/>
    <w:rsid w:val="00B71DC8"/>
  </w:style>
  <w:style w:type="paragraph" w:customStyle="1" w:styleId="BEA2F44222AB43F0A4825F194939D4BC">
    <w:name w:val="BEA2F44222AB43F0A4825F194939D4BC"/>
    <w:rsid w:val="00B71DC8"/>
  </w:style>
  <w:style w:type="paragraph" w:customStyle="1" w:styleId="FE6C0EFABEBF49CF80ECD4A9EC0B70ED">
    <w:name w:val="FE6C0EFABEBF49CF80ECD4A9EC0B70ED"/>
    <w:rsid w:val="00B71DC8"/>
  </w:style>
  <w:style w:type="paragraph" w:customStyle="1" w:styleId="8F82FCF6F2D143D29EA6BA3AEC874BC2">
    <w:name w:val="8F82FCF6F2D143D29EA6BA3AEC874BC2"/>
    <w:rsid w:val="00B71DC8"/>
  </w:style>
  <w:style w:type="paragraph" w:customStyle="1" w:styleId="A7CA2555F7BD4BABAFE6B8DFD667801E">
    <w:name w:val="A7CA2555F7BD4BABAFE6B8DFD667801E"/>
    <w:rsid w:val="00B71DC8"/>
  </w:style>
  <w:style w:type="paragraph" w:customStyle="1" w:styleId="0450288B940C477B815982FC03E30BBF">
    <w:name w:val="0450288B940C477B815982FC03E30BBF"/>
    <w:rsid w:val="00B71DC8"/>
  </w:style>
  <w:style w:type="paragraph" w:customStyle="1" w:styleId="D57ADAE493F94AA989E78AD0C56CCACE">
    <w:name w:val="D57ADAE493F94AA989E78AD0C56CCACE"/>
    <w:rsid w:val="00B71DC8"/>
  </w:style>
  <w:style w:type="paragraph" w:customStyle="1" w:styleId="3B7C82808A134CE8A8D1DDD70EC15A4E">
    <w:name w:val="3B7C82808A134CE8A8D1DDD70EC15A4E"/>
    <w:rsid w:val="00B71DC8"/>
  </w:style>
  <w:style w:type="paragraph" w:customStyle="1" w:styleId="63D2A728EEEB42F4AB213B9331DBD4D9">
    <w:name w:val="63D2A728EEEB42F4AB213B9331DBD4D9"/>
    <w:rsid w:val="00B71DC8"/>
  </w:style>
  <w:style w:type="paragraph" w:customStyle="1" w:styleId="C10704F0A9CD41358B12740F8583E3B6">
    <w:name w:val="C10704F0A9CD41358B12740F8583E3B6"/>
    <w:rsid w:val="00B71DC8"/>
  </w:style>
  <w:style w:type="paragraph" w:customStyle="1" w:styleId="FBB92DAFF91246148A2A005D01698002">
    <w:name w:val="FBB92DAFF91246148A2A005D01698002"/>
    <w:rsid w:val="00B71DC8"/>
  </w:style>
  <w:style w:type="paragraph" w:customStyle="1" w:styleId="D5A8E35D1B354E5794107FE05472ACB7">
    <w:name w:val="D5A8E35D1B354E5794107FE05472ACB7"/>
    <w:rsid w:val="00B71DC8"/>
  </w:style>
  <w:style w:type="paragraph" w:customStyle="1" w:styleId="50762F0E0E0541E7A04D0FF02EC5B5C5">
    <w:name w:val="50762F0E0E0541E7A04D0FF02EC5B5C5"/>
    <w:rsid w:val="00B71DC8"/>
  </w:style>
  <w:style w:type="paragraph" w:customStyle="1" w:styleId="DA62D74C5E7844FB9D0C55714EB26989">
    <w:name w:val="DA62D74C5E7844FB9D0C55714EB26989"/>
    <w:rsid w:val="00B71DC8"/>
  </w:style>
  <w:style w:type="paragraph" w:customStyle="1" w:styleId="B2976A1C74FE4803A6D3A992CDBEAA75">
    <w:name w:val="B2976A1C74FE4803A6D3A992CDBEAA75"/>
    <w:rsid w:val="00B71DC8"/>
  </w:style>
  <w:style w:type="paragraph" w:customStyle="1" w:styleId="6A6270B483164F229B7B5FE187B16431">
    <w:name w:val="6A6270B483164F229B7B5FE187B16431"/>
    <w:rsid w:val="00B71DC8"/>
  </w:style>
  <w:style w:type="paragraph" w:customStyle="1" w:styleId="D2CD3CE4AD6C4DF6BD595A452767AD79">
    <w:name w:val="D2CD3CE4AD6C4DF6BD595A452767AD79"/>
    <w:rsid w:val="00B71DC8"/>
  </w:style>
  <w:style w:type="paragraph" w:customStyle="1" w:styleId="B87C54911C3742CDB49DE71709FE2E79">
    <w:name w:val="B87C54911C3742CDB49DE71709FE2E79"/>
    <w:rsid w:val="00B71DC8"/>
  </w:style>
  <w:style w:type="paragraph" w:customStyle="1" w:styleId="4217B259123345FBBAAA89963E9EDD5C">
    <w:name w:val="4217B259123345FBBAAA89963E9EDD5C"/>
    <w:rsid w:val="00B71DC8"/>
  </w:style>
  <w:style w:type="paragraph" w:customStyle="1" w:styleId="2923673FC1F24310B8763C02B2748356">
    <w:name w:val="2923673FC1F24310B8763C02B2748356"/>
    <w:rsid w:val="00B71DC8"/>
  </w:style>
  <w:style w:type="paragraph" w:customStyle="1" w:styleId="30942FEC886D451F8F455C7D1ACB3B43">
    <w:name w:val="30942FEC886D451F8F455C7D1ACB3B43"/>
    <w:rsid w:val="00B71DC8"/>
  </w:style>
  <w:style w:type="paragraph" w:customStyle="1" w:styleId="2C973829E09E4376AAA69381D92AB7CD">
    <w:name w:val="2C973829E09E4376AAA69381D92AB7CD"/>
    <w:rsid w:val="00B71DC8"/>
  </w:style>
  <w:style w:type="paragraph" w:customStyle="1" w:styleId="365A70A5F7644968814833CCCFDE519F">
    <w:name w:val="365A70A5F7644968814833CCCFDE519F"/>
    <w:rsid w:val="00B71DC8"/>
  </w:style>
  <w:style w:type="paragraph" w:customStyle="1" w:styleId="B74ED54E1599492FA0CA589654A2CF09">
    <w:name w:val="B74ED54E1599492FA0CA589654A2CF09"/>
    <w:rsid w:val="00B71DC8"/>
  </w:style>
  <w:style w:type="paragraph" w:customStyle="1" w:styleId="E2DE5A775A7A4C64AA307C88EA1B5C52">
    <w:name w:val="E2DE5A775A7A4C64AA307C88EA1B5C52"/>
    <w:rsid w:val="00B71DC8"/>
  </w:style>
  <w:style w:type="paragraph" w:customStyle="1" w:styleId="B75D7777040C482CBC33E85ADA660979">
    <w:name w:val="B75D7777040C482CBC33E85ADA660979"/>
    <w:rsid w:val="00B71DC8"/>
  </w:style>
  <w:style w:type="paragraph" w:customStyle="1" w:styleId="B20A09BE482246F7A3C0E1303C5DD70A">
    <w:name w:val="B20A09BE482246F7A3C0E1303C5DD70A"/>
    <w:rsid w:val="00B71DC8"/>
  </w:style>
  <w:style w:type="paragraph" w:customStyle="1" w:styleId="AE6AFC6C241E44EEB2B872F7F3B00286">
    <w:name w:val="AE6AFC6C241E44EEB2B872F7F3B00286"/>
    <w:rsid w:val="00B71DC8"/>
  </w:style>
  <w:style w:type="paragraph" w:customStyle="1" w:styleId="6CE970A19C9F43D3A79FE44FA619A8EB">
    <w:name w:val="6CE970A19C9F43D3A79FE44FA619A8EB"/>
    <w:rsid w:val="00B71DC8"/>
  </w:style>
  <w:style w:type="paragraph" w:customStyle="1" w:styleId="57AB1C4B9ED4434EB55B122C25ECD225">
    <w:name w:val="57AB1C4B9ED4434EB55B122C25ECD225"/>
    <w:rsid w:val="00B71DC8"/>
  </w:style>
  <w:style w:type="paragraph" w:customStyle="1" w:styleId="997E609BCC994F268EBDDF967F6FB42F">
    <w:name w:val="997E609BCC994F268EBDDF967F6FB42F"/>
    <w:rsid w:val="00B71DC8"/>
  </w:style>
  <w:style w:type="paragraph" w:customStyle="1" w:styleId="1534E7352A5E4B86BE833234B08ACEAD">
    <w:name w:val="1534E7352A5E4B86BE833234B08ACEAD"/>
    <w:rsid w:val="00B71DC8"/>
  </w:style>
  <w:style w:type="paragraph" w:customStyle="1" w:styleId="6487AC3CFAF04DF9959F4AD475D2B9EB">
    <w:name w:val="6487AC3CFAF04DF9959F4AD475D2B9EB"/>
    <w:rsid w:val="00B71DC8"/>
  </w:style>
  <w:style w:type="paragraph" w:customStyle="1" w:styleId="95E7108B40DD43B5A7C6D4DAA4A0E37F">
    <w:name w:val="95E7108B40DD43B5A7C6D4DAA4A0E37F"/>
    <w:rsid w:val="00B71DC8"/>
  </w:style>
  <w:style w:type="paragraph" w:customStyle="1" w:styleId="90C601CA9C8A444A8AE70EC5F569CAB5">
    <w:name w:val="90C601CA9C8A444A8AE70EC5F569CAB5"/>
    <w:rsid w:val="00B71DC8"/>
  </w:style>
  <w:style w:type="paragraph" w:customStyle="1" w:styleId="E94A14A62EAB44FD8660D667722CEE1F">
    <w:name w:val="E94A14A62EAB44FD8660D667722CEE1F"/>
    <w:rsid w:val="00B71DC8"/>
  </w:style>
  <w:style w:type="paragraph" w:customStyle="1" w:styleId="6E9DDFBD70FF4035841BBD39DC9CF762">
    <w:name w:val="6E9DDFBD70FF4035841BBD39DC9CF762"/>
    <w:rsid w:val="00B71DC8"/>
  </w:style>
  <w:style w:type="paragraph" w:customStyle="1" w:styleId="EF90F47A1008438DA055DD5B7A0CBA31">
    <w:name w:val="EF90F47A1008438DA055DD5B7A0CBA31"/>
    <w:rsid w:val="00B71DC8"/>
  </w:style>
  <w:style w:type="paragraph" w:customStyle="1" w:styleId="AFDB1F3029BD4319BA6F6C2A1F0B11C0">
    <w:name w:val="AFDB1F3029BD4319BA6F6C2A1F0B11C0"/>
    <w:rsid w:val="00B71DC8"/>
  </w:style>
  <w:style w:type="paragraph" w:customStyle="1" w:styleId="091DA8CFA92740E0BDC455AFED5943D1">
    <w:name w:val="091DA8CFA92740E0BDC455AFED5943D1"/>
    <w:rsid w:val="00B71DC8"/>
  </w:style>
  <w:style w:type="paragraph" w:customStyle="1" w:styleId="1FD4279063DB44E1833125C5E7DBB160">
    <w:name w:val="1FD4279063DB44E1833125C5E7DBB160"/>
    <w:rsid w:val="00B71DC8"/>
  </w:style>
  <w:style w:type="paragraph" w:customStyle="1" w:styleId="94DF7F79C32046E7A0CF35ECF92503CA">
    <w:name w:val="94DF7F79C32046E7A0CF35ECF92503CA"/>
    <w:rsid w:val="00B71DC8"/>
  </w:style>
  <w:style w:type="paragraph" w:customStyle="1" w:styleId="6AA557666D24457DBCBB6FA4F87C2558">
    <w:name w:val="6AA557666D24457DBCBB6FA4F87C2558"/>
    <w:rsid w:val="00B71DC8"/>
  </w:style>
  <w:style w:type="paragraph" w:customStyle="1" w:styleId="C1FE5FF129294928A353C3A8F9C2F97C">
    <w:name w:val="C1FE5FF129294928A353C3A8F9C2F97C"/>
    <w:rsid w:val="00B71DC8"/>
  </w:style>
  <w:style w:type="paragraph" w:customStyle="1" w:styleId="34F841451EC0403C88E8E2FD1F8D84AB">
    <w:name w:val="34F841451EC0403C88E8E2FD1F8D84AB"/>
    <w:rsid w:val="00B71DC8"/>
  </w:style>
  <w:style w:type="paragraph" w:customStyle="1" w:styleId="64BCC894CC0941F38D2EFAB7F842A62B">
    <w:name w:val="64BCC894CC0941F38D2EFAB7F842A62B"/>
    <w:rsid w:val="00B71DC8"/>
  </w:style>
  <w:style w:type="paragraph" w:customStyle="1" w:styleId="DE24B49237C843B491B0A9C303AC14BA">
    <w:name w:val="DE24B49237C843B491B0A9C303AC14BA"/>
    <w:rsid w:val="00B71DC8"/>
  </w:style>
  <w:style w:type="paragraph" w:customStyle="1" w:styleId="66561934EEC746ACAC635A41BB9B9DE8">
    <w:name w:val="66561934EEC746ACAC635A41BB9B9DE8"/>
    <w:rsid w:val="00B71DC8"/>
  </w:style>
  <w:style w:type="paragraph" w:customStyle="1" w:styleId="1C8153C4A6A14765893B39E362103086">
    <w:name w:val="1C8153C4A6A14765893B39E362103086"/>
    <w:rsid w:val="00B71DC8"/>
  </w:style>
  <w:style w:type="paragraph" w:customStyle="1" w:styleId="F5D6BE927A53448D8666645DCB12C232">
    <w:name w:val="F5D6BE927A53448D8666645DCB12C232"/>
    <w:rsid w:val="00B71DC8"/>
  </w:style>
  <w:style w:type="paragraph" w:customStyle="1" w:styleId="CF722999EF0941F283A7EAAE978D940E">
    <w:name w:val="CF722999EF0941F283A7EAAE978D940E"/>
    <w:rsid w:val="00B71DC8"/>
  </w:style>
  <w:style w:type="paragraph" w:customStyle="1" w:styleId="34636449949744EB8AC191E725570E03">
    <w:name w:val="34636449949744EB8AC191E725570E03"/>
    <w:rsid w:val="00B71DC8"/>
  </w:style>
  <w:style w:type="paragraph" w:customStyle="1" w:styleId="307F93EDD3AB42D59BF2B889D10EDAD6">
    <w:name w:val="307F93EDD3AB42D59BF2B889D10EDAD6"/>
    <w:rsid w:val="00B71DC8"/>
  </w:style>
  <w:style w:type="paragraph" w:customStyle="1" w:styleId="8F7FD02C9F3244EB8A4735CCB18737A2">
    <w:name w:val="8F7FD02C9F3244EB8A4735CCB18737A2"/>
    <w:rsid w:val="00B71DC8"/>
  </w:style>
  <w:style w:type="paragraph" w:customStyle="1" w:styleId="F54EE45D04DC498E8FA7B89EA992EF3E">
    <w:name w:val="F54EE45D04DC498E8FA7B89EA992EF3E"/>
    <w:rsid w:val="00B71DC8"/>
  </w:style>
  <w:style w:type="paragraph" w:customStyle="1" w:styleId="48EEFE1655EB46E281C6A0C430A7F24A">
    <w:name w:val="48EEFE1655EB46E281C6A0C430A7F24A"/>
    <w:rsid w:val="00B71DC8"/>
  </w:style>
  <w:style w:type="paragraph" w:customStyle="1" w:styleId="974650ABF87044149809306A9CC9FC0A">
    <w:name w:val="974650ABF87044149809306A9CC9FC0A"/>
    <w:rsid w:val="00B71DC8"/>
  </w:style>
  <w:style w:type="paragraph" w:customStyle="1" w:styleId="8D77046074664F7B88CD33EB21D0CA20">
    <w:name w:val="8D77046074664F7B88CD33EB21D0CA20"/>
    <w:rsid w:val="00B71DC8"/>
  </w:style>
  <w:style w:type="paragraph" w:customStyle="1" w:styleId="A1D5E8E00A224FB0B0A5C4D8D73AA886">
    <w:name w:val="A1D5E8E00A224FB0B0A5C4D8D73AA886"/>
    <w:rsid w:val="00B71DC8"/>
  </w:style>
  <w:style w:type="paragraph" w:customStyle="1" w:styleId="45E7517CF99840139D5B0EA42AC9A771">
    <w:name w:val="45E7517CF99840139D5B0EA42AC9A771"/>
    <w:rsid w:val="00B71DC8"/>
  </w:style>
  <w:style w:type="paragraph" w:customStyle="1" w:styleId="98F6BADB1F654BEF9F9444C67B6530B9">
    <w:name w:val="98F6BADB1F654BEF9F9444C67B6530B9"/>
    <w:rsid w:val="00B71DC8"/>
  </w:style>
  <w:style w:type="paragraph" w:customStyle="1" w:styleId="49451B66A32F48C8A1EBE456F0E56C9B">
    <w:name w:val="49451B66A32F48C8A1EBE456F0E56C9B"/>
    <w:rsid w:val="00B71DC8"/>
  </w:style>
  <w:style w:type="paragraph" w:customStyle="1" w:styleId="49840A5DEF4A4910AE86BE524F861B24">
    <w:name w:val="49840A5DEF4A4910AE86BE524F861B24"/>
    <w:rsid w:val="00B71DC8"/>
  </w:style>
  <w:style w:type="paragraph" w:customStyle="1" w:styleId="6A62067F07A447A9BA71F656E0B2E16D">
    <w:name w:val="6A62067F07A447A9BA71F656E0B2E16D"/>
    <w:rsid w:val="00B71DC8"/>
  </w:style>
  <w:style w:type="paragraph" w:customStyle="1" w:styleId="8DF4397ACA884C28BB1DB60846D5F26C">
    <w:name w:val="8DF4397ACA884C28BB1DB60846D5F26C"/>
    <w:rsid w:val="00B71DC8"/>
  </w:style>
  <w:style w:type="paragraph" w:customStyle="1" w:styleId="73BB6F95F9124A02AF84903D5F498761">
    <w:name w:val="73BB6F95F9124A02AF84903D5F498761"/>
    <w:rsid w:val="00B71DC8"/>
  </w:style>
  <w:style w:type="paragraph" w:customStyle="1" w:styleId="DEB714BB32BC4AE49B6799E1E8289121">
    <w:name w:val="DEB714BB32BC4AE49B6799E1E8289121"/>
    <w:rsid w:val="00B71DC8"/>
  </w:style>
  <w:style w:type="paragraph" w:customStyle="1" w:styleId="57AC1897ED094823AE3E5DB81B6F027D">
    <w:name w:val="57AC1897ED094823AE3E5DB81B6F027D"/>
    <w:rsid w:val="00B71DC8"/>
  </w:style>
  <w:style w:type="paragraph" w:customStyle="1" w:styleId="06728AF370114D7BAD7752AF30345505">
    <w:name w:val="06728AF370114D7BAD7752AF30345505"/>
    <w:rsid w:val="00B71DC8"/>
  </w:style>
  <w:style w:type="paragraph" w:customStyle="1" w:styleId="B91B617B96854A45A137A7EE2CD49424">
    <w:name w:val="B91B617B96854A45A137A7EE2CD49424"/>
    <w:rsid w:val="00B71DC8"/>
  </w:style>
  <w:style w:type="paragraph" w:customStyle="1" w:styleId="68C435F64F3943DC920AD1B3FED7BECF">
    <w:name w:val="68C435F64F3943DC920AD1B3FED7BECF"/>
    <w:rsid w:val="00B71DC8"/>
  </w:style>
  <w:style w:type="paragraph" w:customStyle="1" w:styleId="B0C26BF1666949748E48DB45B64BED73">
    <w:name w:val="B0C26BF1666949748E48DB45B64BED73"/>
    <w:rsid w:val="00B71DC8"/>
  </w:style>
  <w:style w:type="paragraph" w:customStyle="1" w:styleId="DC283763F6794D2585C8673E7955926C">
    <w:name w:val="DC283763F6794D2585C8673E7955926C"/>
    <w:rsid w:val="00B71DC8"/>
  </w:style>
  <w:style w:type="paragraph" w:customStyle="1" w:styleId="C6CCE4B6BABF4A39B42A900456F58890">
    <w:name w:val="C6CCE4B6BABF4A39B42A900456F58890"/>
    <w:rsid w:val="00B71DC8"/>
  </w:style>
  <w:style w:type="paragraph" w:customStyle="1" w:styleId="B72D454813814163A238F3AFEAECCC89">
    <w:name w:val="B72D454813814163A238F3AFEAECCC89"/>
    <w:rsid w:val="00B71DC8"/>
  </w:style>
  <w:style w:type="paragraph" w:customStyle="1" w:styleId="4E973B8F59F141D5988AB0066BA72922">
    <w:name w:val="4E973B8F59F141D5988AB0066BA72922"/>
    <w:rsid w:val="00B71DC8"/>
  </w:style>
  <w:style w:type="paragraph" w:customStyle="1" w:styleId="289472955D45481AA872D20E078610A8">
    <w:name w:val="289472955D45481AA872D20E078610A8"/>
    <w:rsid w:val="00B71DC8"/>
  </w:style>
  <w:style w:type="paragraph" w:customStyle="1" w:styleId="D76C0A2285794EE8B74F081D8F990050">
    <w:name w:val="D76C0A2285794EE8B74F081D8F990050"/>
    <w:rsid w:val="00B71DC8"/>
  </w:style>
  <w:style w:type="paragraph" w:customStyle="1" w:styleId="31A364203A914D10AF1038665AC3CF4C">
    <w:name w:val="31A364203A914D10AF1038665AC3CF4C"/>
    <w:rsid w:val="00B71DC8"/>
  </w:style>
  <w:style w:type="paragraph" w:customStyle="1" w:styleId="6DF07AC6872844B589C2E62CAB963448">
    <w:name w:val="6DF07AC6872844B589C2E62CAB963448"/>
    <w:rsid w:val="00B71DC8"/>
  </w:style>
  <w:style w:type="paragraph" w:customStyle="1" w:styleId="2CCF48B49D1D42C69D787803764187B3">
    <w:name w:val="2CCF48B49D1D42C69D787803764187B3"/>
    <w:rsid w:val="00B71DC8"/>
  </w:style>
  <w:style w:type="paragraph" w:customStyle="1" w:styleId="55C337D8B1D64447BF489E2728CCEBE0">
    <w:name w:val="55C337D8B1D64447BF489E2728CCEBE0"/>
    <w:rsid w:val="00B71DC8"/>
  </w:style>
  <w:style w:type="paragraph" w:customStyle="1" w:styleId="47F6407EEFD84EBFA58F140FA2EEB560">
    <w:name w:val="47F6407EEFD84EBFA58F140FA2EEB560"/>
    <w:rsid w:val="00B71DC8"/>
  </w:style>
  <w:style w:type="paragraph" w:customStyle="1" w:styleId="89AB4D7C6BFB45D191290B15B9D44BC5">
    <w:name w:val="89AB4D7C6BFB45D191290B15B9D44BC5"/>
    <w:rsid w:val="00B71DC8"/>
  </w:style>
  <w:style w:type="paragraph" w:customStyle="1" w:styleId="3973A8751C1F44A8A8D26B43697FE63D">
    <w:name w:val="3973A8751C1F44A8A8D26B43697FE63D"/>
    <w:rsid w:val="00B71DC8"/>
  </w:style>
  <w:style w:type="paragraph" w:customStyle="1" w:styleId="B261211D497546D498A78E4BD0FFC896">
    <w:name w:val="B261211D497546D498A78E4BD0FFC896"/>
    <w:rsid w:val="00B71DC8"/>
  </w:style>
  <w:style w:type="paragraph" w:customStyle="1" w:styleId="326B46FD46454E56BFC2461626A75BF8">
    <w:name w:val="326B46FD46454E56BFC2461626A75BF8"/>
    <w:rsid w:val="00B71DC8"/>
  </w:style>
  <w:style w:type="paragraph" w:customStyle="1" w:styleId="B7D98680E7C448F9AEB065CEAC5252A4">
    <w:name w:val="B7D98680E7C448F9AEB065CEAC5252A4"/>
    <w:rsid w:val="00B71DC8"/>
  </w:style>
  <w:style w:type="paragraph" w:customStyle="1" w:styleId="537F13313F794BFF9D98399049BC2BC6">
    <w:name w:val="537F13313F794BFF9D98399049BC2BC6"/>
    <w:rsid w:val="00B71DC8"/>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2</Pages>
  <Words>464</Words>
  <Characters>2558</Characters>
  <CharactersWithSpaces>3016</CharactersWithSpaces>
  <Paragraphs>6</Paragraphs>
  <Company>Conselleria de Sanitat Valenci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36:00Z</dcterms:created>
  <dc:creator>ANTONIO ALMENDROS ROBLES</dc:creator>
  <dc:description/>
  <dc:language>en-US</dc:language>
  <cp:lastModifiedBy>ANTONIO ALMENDROS ROBLES</cp:lastModifiedBy>
  <dcterms:modified xsi:type="dcterms:W3CDTF">2020-01-30T08:5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