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ANEXO B AL CUADRO RESUMEN. BONIFICACION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left="900" w:right="944" w:hanging="0"/>
        <w:jc w:val="center"/>
        <w:rPr/>
      </w:pPr>
      <w:r>
        <w:rPr>
          <w:rFonts w:cs="Arial" w:ascii="Arial" w:hAnsi="Arial"/>
          <w:sz w:val="22"/>
          <w:szCs w:val="22"/>
          <w:lang w:val="es-ES_tradnl"/>
        </w:rPr>
        <w:t>(A cumplimentar sólo en el caso de que se hayan previsto, en el apartado del Cuadro Resumen relativo a criterios de adjudicación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D. __________________________________________________, como representante de la empresa 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NIFIEST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Que se compromete a aplicar las siguientes bonificaciones sobre los bienes del expediente nº _______________, en los siguientes término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Bonificación de unidades de producto sin carg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a bonificación ofertada será “inclusiva”, es decir, sobre las unidades solicitadas, no añadida al número solicitad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aplicarán las siguientes bonificaciones de unidades de producto sin cargo de los lotes y/o agrupaciones de lotes que a continuación se indican, durante la vigencia del contrato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  <w:lang w:val="es-ES_tradnl"/>
        </w:rPr>
      </w:pPr>
      <w:r>
        <w:rPr>
          <w:rFonts w:cs="Arial" w:ascii="Arial" w:hAnsi="Arial"/>
          <w:b/>
          <w:i/>
          <w:sz w:val="20"/>
          <w:szCs w:val="20"/>
          <w:lang w:val="es-ES_tradnl"/>
        </w:rPr>
        <w:t>(completar la tabla siguiente con las ofertas en bonificaciones a los lotes y/o agrupaciones de lotes que en cada caso corresponda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es-ES_tradnl"/>
        </w:rPr>
      </w:pPr>
      <w:r>
        <w:rPr>
          <w:rFonts w:cs="Arial" w:ascii="Arial" w:hAnsi="Arial"/>
          <w:b/>
          <w:i/>
          <w:sz w:val="22"/>
          <w:szCs w:val="22"/>
          <w:lang w:val="es-ES_tradnl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1444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orcentaje de bonificación de unidades de producto respecto de la cantidad de licitación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Lot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Porcentaje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right"/>
              <w:rPr>
                <w:rFonts w:ascii="Arial" w:hAnsi="Arial" w:eastAsia="Arial" w:cs="Arial"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/>
              </w:rPr>
              <w:t xml:space="preserve">     </w:t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5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1.- Sólo se tendrán en cuenta las unidades de producto ofertadas sin cargo durante el periodo de vigencia del contrato; no obstante, la bonificación se extenderá a las prórrogas que, en cada caso, puedan acordars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2.- No se valorarán las entregas de unidades de producto que estén condicionadas a un consumo mínimo, a un volumen mínimo de facturación o a la adjudicación de otros lotes o agrupaciones de lotes, pues las estimaciones de consumo del órgano de contratación son las cantidades indicadas en el Anexo al Cuadro Resumen (lotes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- El Órgano de Contratación llevará a efecto la correspondiente bonificación de unidades de producto ofertada por la empresa adjudicataria, con una periodicidad, al menos anual, durante toda la vigencia del contrato y cualquiera de sus prórrog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- Estas bonificaciones se llevarán a cabo al ritmo de ejecución del contrato, a solicitud del Órgano de Contratación, al menos una vez al año, mediante la entrega de productos sin cargo, valorados a los precios de adjudicación, con el límite del valor global de las bonificaciones respecto del importe del contr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______________, a ___ de __________ de 20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do.: ____________________________.</w:t>
      </w:r>
    </w:p>
    <w:sectPr>
      <w:headerReference w:type="default" r:id="rId2"/>
      <w:type w:val="nextPage"/>
      <w:pgSz w:w="11906" w:h="16838"/>
      <w:pgMar w:left="1701" w:right="1418" w:gutter="0" w:header="851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00580" cy="684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0058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3:00Z</dcterms:created>
  <dc:creator>Administrador</dc:creator>
  <dc:description/>
  <cp:keywords/>
  <dc:language>en-US</dc:language>
  <cp:lastModifiedBy>ELOY POVEDANO GARRIDO</cp:lastModifiedBy>
  <cp:lastPrinted>2016-11-22T14:22:00Z</cp:lastPrinted>
  <dcterms:modified xsi:type="dcterms:W3CDTF">2017-03-01T10:57:00Z</dcterms:modified>
  <cp:revision>10</cp:revision>
  <dc:subject/>
  <dc:title>ANEXO X</dc:title>
</cp:coreProperties>
</file>