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32"/>
        </w:rPr>
        <w:t>ANEXO “A”  AL CUADRO RESUMEN</w:t>
      </w:r>
      <w:r>
        <w:rPr>
          <w:rFonts w:cs="Times New Roman" w:ascii="Times New Roman" w:hAnsi="Times New Roman"/>
          <w:b/>
          <w:bCs/>
          <w:sz w:val="24"/>
          <w:szCs w:val="24"/>
        </w:rPr>
        <w: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both"/>
        <w:rPr>
          <w:sz w:val="28"/>
          <w:szCs w:val="28"/>
        </w:rPr>
      </w:pPr>
      <w:r>
        <w:rPr>
          <w:sz w:val="28"/>
          <w:szCs w:val="28"/>
        </w:rPr>
        <w:t>El licitador deberá indicar tanto en su oferta técnica (Anexo II-A) como en su oferta económica (Anexo I) a qué lote/agrupación de lotes licita, debiendo señalar expresamente el/los Códigos Genéricos de Centro (G.C.) y Códigos de Identificación del Producto, en su caso (C.I.P.), de los lotes/agrupaciones de lotes a los que se presenta. En el caso de artículos licitados por Código SAS deberán incluir, así mismo, tanto en la oferta técnica como en la económica el Código Genérico (GC) que ofertan.</w:t>
      </w:r>
    </w:p>
    <w:p>
      <w:pPr>
        <w:pStyle w:val="Normal"/>
        <w:ind w:firstLine="708"/>
        <w:jc w:val="both"/>
        <w:rPr>
          <w:sz w:val="28"/>
          <w:szCs w:val="28"/>
        </w:rPr>
      </w:pPr>
      <w:r>
        <w:rPr>
          <w:sz w:val="28"/>
          <w:szCs w:val="28"/>
        </w:rPr>
        <w:t xml:space="preserve">De acuerdo con el apartado 7.2.1. del P.C.A.P., una vez verificado que la ficha técnica y logística de los productos cumple con los requisitos establecidos para los productos objeto de la licitación, en el caso de que no se correspondan los Códigos Genéricos de Centro (G.C.) de la oferta con los Códigos Genéricos de Centro objeto de la licitación (G.C.), el licitador de la oferta económicamente más ventajosa dispondrá de un plazo de 3 días hábiles, previamente a la adjudicación, para asociar correctamente sus productos ofertados a los Códigos Genéricos de Centro objeto de la licitación.  Si transcurrido ese plazo de 3 días hábiles no los hubiera asociado correctamente, no se procederá a adjudicar su oferta, pasando a la siguiente oferta mejor valorada. </w:t>
      </w:r>
    </w:p>
    <w:p>
      <w:pPr>
        <w:pStyle w:val="Normal"/>
        <w:ind w:firstLine="708"/>
        <w:jc w:val="both"/>
        <w:rPr>
          <w:sz w:val="28"/>
          <w:szCs w:val="28"/>
        </w:rPr>
      </w:pPr>
      <w:r>
        <w:rPr>
          <w:sz w:val="28"/>
          <w:szCs w:val="28"/>
        </w:rPr>
        <w:t>De igual manera, en dicho plazo de 3 días hábiles, deberá actualizar, si fuera preciso, el FACTOR DE EQUIVALENCIA en el Catálogo de Bienes y Servicios del Servicio Andaluz de Salud, de cada C.I.P. propuesto para la adjudicación.</w:t>
      </w:r>
    </w:p>
    <w:p>
      <w:pPr>
        <w:pStyle w:val="Normal"/>
        <w:ind w:firstLine="708"/>
        <w:jc w:val="both"/>
        <w:rPr>
          <w:rFonts w:ascii="Times New Roman" w:hAnsi="Times New Roman" w:cs="Times New Roman"/>
          <w:sz w:val="24"/>
          <w:szCs w:val="24"/>
        </w:rPr>
      </w:pPr>
      <w:r>
        <w:rPr>
          <w:sz w:val="28"/>
          <w:szCs w:val="28"/>
        </w:rPr>
        <w:t xml:space="preserve">Si para algún lote/agrupación de lotes se presenta variante y no está contemplada dicha posibilidad en el Cuadro Resumen, </w:t>
      </w:r>
      <w:r>
        <w:rPr>
          <w:b/>
          <w:bCs/>
          <w:sz w:val="28"/>
          <w:szCs w:val="28"/>
        </w:rPr>
        <w:t>NO</w:t>
      </w:r>
      <w:r>
        <w:rPr>
          <w:sz w:val="28"/>
          <w:szCs w:val="28"/>
        </w:rPr>
        <w:t xml:space="preserve"> se admitirá ninguna de las ofertas para dicho lote/agrupación.</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708"/>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701" w:gutter="0" w:header="0" w:top="232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 w:bidi="ar-SA" w:eastAsia="zh-CN"/>
    </w:rPr>
  </w:style>
  <w:style w:type="character" w:styleId="WW8Num1z0">
    <w:name w:val="WW8Num1z0"/>
    <w:qFormat/>
    <w:rPr>
      <w:rFonts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9:36:00Z</dcterms:created>
  <dc:creator>Usuario</dc:creator>
  <dc:description/>
  <dc:language>en-US</dc:language>
  <cp:lastModifiedBy>ELOY POVEDANO GARRIDO</cp:lastModifiedBy>
  <dcterms:modified xsi:type="dcterms:W3CDTF">2016-11-23T09:36:00Z</dcterms:modified>
  <cp:revision>2</cp:revision>
  <dc:subject/>
  <dc:title>ANEXO “A”  AL CUADRO RESUMEN</dc:title>
</cp:coreProperties>
</file>